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779394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228133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512793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